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01"/>
        <w:gridCol w:w="1814"/>
        <w:gridCol w:w="2835"/>
        <w:gridCol w:w="3901"/>
      </w:tblGrid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270" cy="212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eben einzeln und fr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e ein Baum und dab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rüderlich wie ein Wald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ese Sehnsucht ist al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4"/>
              </w:rPr>
              <w:t>[Nazim Hikmet, dt. Hannes Wader]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270" cy="2122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eben einzeln und fr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e ein Baum und dab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rüderlich wie ein Wald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ese Sehnsucht ist al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4"/>
              </w:rPr>
              <w:t>[Nazim Hikmet, dt. Hannes Wader]</w:t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  <w:tr>
        <w:trPr>
          <w:trHeight w:val="1520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270" cy="2122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eben einzeln und fr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e ein Baum und dab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rüderlich wie ein Wald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ese Sehnsucht ist al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4"/>
              </w:rPr>
              <w:t>[Nazim Hikmet, dt. Hannes Wader]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270" cy="2122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eben einzeln und fr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e ein Baum und dabe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rüderlich wie ein Wald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ese Sehnsucht ist al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4"/>
              </w:rPr>
              <w:t>[Nazim Hikmet, dt. Hannes Wader]</w:t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00:00Z</dcterms:created>
  <dc:creator>Tec Dian de Akilet</dc:creator>
  <dc:description/>
  <cp:keywords>KPP Kommunismus Agitation</cp:keywords>
  <dc:language>en-US</dc:language>
  <cp:lastModifiedBy>Tec Dian de Akilet</cp:lastModifiedBy>
  <dcterms:modified xsi:type="dcterms:W3CDTF">2002-09-13T19:17:00Z</dcterms:modified>
  <cp:revision>5</cp:revision>
  <dc:subject>Handzettel der KPP für Kommunismus</dc:subject>
  <dc:title>Leben einzeln und frei</dc:title>
</cp:coreProperties>
</file>